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ШЕНИЕ О БЮДЖЕТЕ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40"/>
          <w:szCs w:val="40"/>
        </w:rPr>
      </w:pPr>
      <w:r>
        <w:rPr>
          <w:sz w:val="52"/>
          <w:szCs w:val="52"/>
        </w:rPr>
        <w:t xml:space="preserve">         </w:t>
      </w:r>
      <w:r>
        <w:rPr>
          <w:b/>
          <w:sz w:val="40"/>
          <w:szCs w:val="40"/>
        </w:rPr>
        <w:t>МУНИЦИПАЛЬНОГО ОБРАЗОВАНИЯ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ЕЛОК БАЛАКИРЕВО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  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2020 ГОД И НА ПЛАНОВЫЙ ПЕРИОД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1 И 2022 ГОДОВ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 xml:space="preserve"> 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30"/>
      <w:w w:val="9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алакирев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51:00Z</dcterms:created>
  <dc:creator>РК-Центр</dc:creator>
  <dc:description/>
  <dc:language>en-US</dc:language>
  <cp:lastModifiedBy>Пользователь</cp:lastModifiedBy>
  <cp:lastPrinted>2010-11-15T09:12:00Z</cp:lastPrinted>
  <dcterms:modified xsi:type="dcterms:W3CDTF">2019-12-13T05:51:00Z</dcterms:modified>
  <cp:revision>3</cp:revision>
  <dc:subject/>
  <dc:title>РОССИЙСКАЯ   ФЕДЕРАЦИЯВЛАДИМИРСКАЯ ОБЛАСТЬГ Л А В ААДМИНИСТРАЦИИ ОКРУГА АЛЕКСАНДРОВ</dc:title>
</cp:coreProperties>
</file>